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Лабораторные работы. Вариант 2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ещественные числа X и Y. Определить принадле</w:t>
        <w:softHyphen/>
        <w:t>жит ли точка с координатами (X, Y) заштрихованной части плоскости. Протестировать все ветви алгоритм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685</wp:posOffset>
                </wp:positionH>
                <wp:positionV relativeFrom="paragraph">
                  <wp:posOffset>81280</wp:posOffset>
                </wp:positionV>
                <wp:extent cx="1441450" cy="812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81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/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5.1pt;height:63.95pt" filled="f" o:ole="">
                                  <v:imagedata r:id="rId3" o:title=""/>
                                </v:shape>
                                <o:OLEObject Type="Embed" ProgID="" ShapeID="ole_rId2" DrawAspect="Content" ObjectID="_1636220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63.95pt;mso-wrap-distance-left:9pt;mso-wrap-distance-right:9pt;mso-wrap-distance-top:0pt;mso-wrap-distance-bottom:0pt;margin-top:6.4pt;mso-position-vertical-relative:text;margin-left: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/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5.1pt;height:63.95pt" filled="f" o:ole="">
                            <v:imagedata r:id="rId5" o:title=""/>
                          </v:shape>
                          <o:OLEObject Type="Embed" ProgID="" ShapeID="ole_rId4" DrawAspect="Content" ObjectID="_111968020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не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а пряма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водятся с клавиатур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не равно нулю. Дальше идут координаты 20 точек по </w:t>
      </w:r>
      <w:r>
        <w:rPr>
          <w:sz w:val="28"/>
          <w:szCs w:val="28"/>
          <w:lang w:val="en-US"/>
        </w:rPr>
        <w:t>OX</w:t>
      </w:r>
      <w:r>
        <w:rPr>
          <w:sz w:val="28"/>
          <w:szCs w:val="28"/>
        </w:rPr>
        <w:t xml:space="preserve"> на этой прямой. Найдите такую любую пару точек, что расстояние между ними минимально. Выведите координаты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) точек в порядке ввода, затем номера искомой пары и их координ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массив целых чисел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мером  3*12. Массив сформирован с помощью генератора случайных чисел в диапазоне от -20 до +70. Определить среднее арифметическое отрицательных чисел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Вывести на экран исходную матрицу, количество отрицательных чисел и их среднее арифметическ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а матрица целых чисел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&lt;= 10). Числа находятся в диапазоне от -10 до 10. Найдите минимальный элемент в каждой строке и в зависимости от его знака выполните сдвиг строки влево или вправо на количество элементов равное модулю этого минимального элемента. Выведите начальную матрицу, с дополнительным столбцом справа с минимальными элементами и полученную в результате сдвигов матри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5): между соседними словами – запятая и пробел, за последним словом - точка. Определить количество слов, которые начинаются на гласную букву. Вывести на экран количество слов и сами эти слова.</w:t>
      </w:r>
      <w:r>
        <w:br w:type="page"/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клавиатуры вводятся целые числа. Организовать список с одновременным удалением повторяющихся чисел. Вывести печать полученный список. Из полученного списка удалить максимальное число. Вывести на печать найденное число и новый спи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sz w:val="28"/>
          <w:szCs w:val="28"/>
        </w:rPr>
        <w:t xml:space="preserve">Создать бинарный файл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нечетные числа.</w:t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4:00Z</dcterms:modified>
  <cp:revision>91</cp:revision>
  <dc:subject/>
  <dc:title>Государственный комитет Российской Федерации по высшему образованию</dc:title>
</cp:coreProperties>
</file>